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d Aloud Dai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 to Enlar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ization les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giving example of direct and indirect characterization through books they’ve already read- or simple exa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ch vocab (comple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unifying story can you use to teach characterizatio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they be able to look at e. here TMW when they don’t have story l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e/ Eff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rt ex of c/e from nonfiction text boo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lict:</w:t>
      </w:r>
    </w:p>
    <w:p>
      <w:pPr>
        <w:pStyle w:val="Normal"/>
        <w:rPr/>
      </w:pPr>
      <w:r>
        <w:rPr/>
        <w:t>They should already have good conflict hando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logue/Monologue</w:t>
      </w:r>
    </w:p>
    <w:p>
      <w:pPr>
        <w:pStyle w:val="Normal"/>
        <w:rPr/>
      </w:pPr>
      <w:r>
        <w:rPr/>
        <w:t>Move closer to begi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1:10:00Z</dcterms:created>
  <dc:creator>Tom</dc:creator>
  <dc:description/>
  <dc:language>en-US</dc:language>
  <cp:lastModifiedBy>Tom</cp:lastModifiedBy>
  <dcterms:modified xsi:type="dcterms:W3CDTF">2012-03-04T21:13:00Z</dcterms:modified>
  <cp:revision>1</cp:revision>
  <dc:subject/>
  <dc:title>Read Aloud Daily</dc:title>
</cp:coreProperties>
</file>